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 xml:space="preserve">Name of Lesson/Topic of Study: </w:t>
      </w:r>
      <w:r>
        <w:rPr>
          <w:u w:val="single"/>
        </w:rPr>
        <w:t>Why Does the Earth Have Seasons?</w:t>
      </w:r>
      <w:r>
        <w:rPr/>
        <w:t xml:space="preserve"> Grade Level(s): </w:t>
      </w:r>
      <w:r>
        <w:rPr>
          <w:u w:val="single"/>
        </w:rPr>
        <w:t>8</w:t>
      </w:r>
      <w:r>
        <w:rPr/>
        <w:t xml:space="preserve"> Duration of Lesson/Unit: </w:t>
      </w:r>
      <w:r>
        <w:rPr>
          <w:u w:val="single"/>
        </w:rPr>
        <w:t>1:40</w:t>
      </w:r>
      <w:r>
        <w:rPr/>
        <w:t xml:space="preserve">    Date: </w:t>
      </w:r>
      <w:r>
        <w:rPr>
          <w:u w:val="single"/>
        </w:rPr>
        <w:t>March 28-29, 2012</w:t>
      </w:r>
    </w:p>
    <w:p>
      <w:pPr>
        <w:pStyle w:val="Normal"/>
        <w:rPr>
          <w:u w:val="single"/>
        </w:rPr>
      </w:pPr>
      <w:r>
        <w:rPr>
          <w:u w:val="single"/>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E.5.9, SC.8.N.1.2, SC.8.N.1.1</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BAT explain why the Earth has seasons. SWBAT design and conduct a mini-experiment to investigate what would happen if the tilt of the Earth’s axis were changed. SWBAT differentiate between repetition (multiple trials) and replication (by others).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Axis, Latitude, Longitude, Polaris (North Star), Equator, North and South Poles, Hemisphere</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The Earth has seasons because its axis is tilted as it revolves around the Sun. </w:t>
            </w:r>
          </w:p>
          <w:p>
            <w:pPr>
              <w:pStyle w:val="Normal"/>
              <w:numPr>
                <w:ilvl w:val="0"/>
                <w:numId w:val="1"/>
              </w:numPr>
              <w:rPr>
                <w:sz w:val="20"/>
                <w:szCs w:val="20"/>
              </w:rPr>
            </w:pPr>
            <w:r>
              <w:rPr>
                <w:sz w:val="20"/>
                <w:szCs w:val="20"/>
              </w:rPr>
              <w:t xml:space="preserve">More direct sunlight results in higher average temperatures when a hemisphere is tilted toward the Sun. </w:t>
            </w:r>
          </w:p>
          <w:p>
            <w:pPr>
              <w:pStyle w:val="Normal"/>
              <w:numPr>
                <w:ilvl w:val="0"/>
                <w:numId w:val="1"/>
              </w:numPr>
              <w:rPr>
                <w:sz w:val="20"/>
                <w:szCs w:val="20"/>
              </w:rPr>
            </w:pPr>
            <w:r>
              <w:rPr>
                <w:sz w:val="20"/>
                <w:szCs w:val="20"/>
              </w:rPr>
              <w:t xml:space="preserve">The tilt of Earth’s axis is always 23.5 degrees from vertical and points toward the same direction (toward the star Polaris).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read two short passages, then discuss and answer the related questions in their worksheets. Passage #1: Beyoncé Knowles considers celebrating the next new year in Rio de Janeiro, Brazil instead of NYC. Passage #2: A boy from Nairobi, Kenya plans for a trip to Miami, FL in Decembe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 the northern hemisphere, why is it warmer from May – August and cooler from Dec – March? </w:t>
            </w:r>
          </w:p>
          <w:p>
            <w:pPr>
              <w:pStyle w:val="Normal"/>
              <w:rPr>
                <w:sz w:val="20"/>
              </w:rPr>
            </w:pPr>
            <w:r>
              <w:rPr>
                <w:sz w:val="20"/>
              </w:rPr>
              <w:t xml:space="preserve">Why does it only rarely snow in Florida, even during the winter?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T, projector, white bo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 students volunteer to read passages? Are they able to answer the questions following the passage?</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be provided with supplies and instructions to model how heat is distributed over the Earth’s surface when the Earth’s axis is tilted 23.5 degrees and when the Earth’s axis is straight up and dow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December 21, which hemisphere receives more heat and light from the Sun? On June 21, which hemisphere receives more light and heat from the Sun? What would happen to the relative heat distribution between the northern and southern hemispheres when the Earth’s axis is not til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rofoam balls, black duct tape, straight wire, heat lamps, some kind of wearable thermometer (Fever Bugz, Vick’s Wearable Thermometer, CVS fever/temperature reader strips), measuring tape, protractors, Seasons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 students correctly set up their models? Do they answer the worksheet questions correctly?</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be asked to read pages 186-187 in their interactive science workbooks/the teacher will draw diagrams of the seasons on the white board. Class discussion will follow.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e the weather and sunlight in the northern and southern hemispheres in March and September. Why does the Earth have seas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active Science Workbooks</w:t>
            </w:r>
          </w:p>
          <w:p>
            <w:pPr>
              <w:pStyle w:val="Normal"/>
              <w:rPr>
                <w:sz w:val="20"/>
              </w:rPr>
            </w:pPr>
            <w:r>
              <w:rPr>
                <w:sz w:val="20"/>
              </w:rPr>
              <w:t>White board</w:t>
            </w:r>
          </w:p>
          <w:p>
            <w:pPr>
              <w:pStyle w:val="Normal"/>
              <w:rPr>
                <w:sz w:val="20"/>
              </w:rPr>
            </w:pPr>
            <w:r>
              <w:rPr>
                <w:sz w:val="20"/>
              </w:rPr>
              <w:t>Lab noteboo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o students participate in class discussion? Have students draw a diagram showing winter in the northern hemisphere in their lab notebooks.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be asked to design and conduct a mini-experiment to test the effect of tilting the Earth’s axis on heat distribution. Students will have to replicate and repeat their experiment and share their resul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hich latitudes experience the most extreme seasons? High, Low, or Mid Latitudes?</w:t>
            </w:r>
          </w:p>
          <w:p>
            <w:pPr>
              <w:pStyle w:val="Normal"/>
              <w:rPr>
                <w:sz w:val="20"/>
              </w:rPr>
            </w:pPr>
            <w:r>
              <w:rPr>
                <w:sz w:val="20"/>
              </w:rPr>
              <w:t>2. What would be the effect on heat distribution if the Earth’s axis was tilted 50 degrees?</w:t>
            </w:r>
          </w:p>
          <w:p>
            <w:pPr>
              <w:pStyle w:val="Normal"/>
              <w:rPr>
                <w:sz w:val="20"/>
              </w:rPr>
            </w:pPr>
            <w:r>
              <w:rPr>
                <w:sz w:val="20"/>
              </w:rPr>
              <w:t>3. How would the seasons be effected if the Earth did not always tilt toward the star Polari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rofoam balls, black duct tape, straight wire, heat lamps, some kind of wearable thermometer (Fever Bugz, Vick’s Wearable Thermometer, CVS fever/temperature reader strips), measuring tape, protractors, Seasons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n the students design an experiment to answer one or more of the questions provided?</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 xml:space="preserve">Students will be asked to make a prediction about what will happen to the seasons if heat from the Sun is trapped in Earth’s atmosphere by greenhouse gases. </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ELL will be paired with students proficient in both languages and able to act as a translator. IEP students will be placed in groups with at least one higher-level student capable of providing explanations. The teacher will more closely monitor groups with IEP or ELL students. For the large 6</w:t>
            </w:r>
            <w:r>
              <w:rPr>
                <w:rFonts w:cs="DINCond-Bold;Times New Roman" w:ascii="DINCond-Bold;Times New Roman" w:hAnsi="DINCond-Bold;Times New Roman"/>
                <w:sz w:val="20"/>
                <w:vertAlign w:val="superscript"/>
              </w:rPr>
              <w:t>th</w:t>
            </w:r>
            <w:r>
              <w:rPr>
                <w:rFonts w:cs="DINCond-Bold;Times New Roman" w:ascii="DINCond-Bold;Times New Roman" w:hAnsi="DINCond-Bold;Times New Roman"/>
                <w:sz w:val="20"/>
              </w:rPr>
              <w:t xml:space="preserve"> period class, only the higher-level performers will be taken for the lab activity. The rest of the class will do book work with Ms. Banes.</w:t>
            </w:r>
          </w:p>
        </w:tc>
      </w:tr>
    </w:tbl>
    <w:p>
      <w:pPr>
        <w:pStyle w:val="NormalWeb"/>
        <w:spacing w:before="280" w:after="280"/>
        <w:rPr>
          <w:vanish/>
          <w:sz w:val="20"/>
          <w:szCs w:val="20"/>
        </w:rPr>
      </w:pPr>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3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Aria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DINCond-Bold;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Arial"/>
    </w:rPr>
  </w:style>
  <w:style w:type="character" w:styleId="WW8Num24z0">
    <w:name w:val="WW8Num24z0"/>
    <w:qFormat/>
    <w:rPr>
      <w:rFonts w:ascii="Symbol" w:hAnsi="Symbol" w:cs="Symbol"/>
    </w:rPr>
  </w:style>
  <w:style w:type="character" w:styleId="WW8Num24z1">
    <w:name w:val="WW8Num24z1"/>
    <w:qFormat/>
    <w:rPr>
      <w:rFonts w:ascii="Courier New" w:hAnsi="Courier New" w:cs="DINCond-Bold;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DINCond-Bold;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Aria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DINCond-Bold;Times New Roman" w:hAnsi="DINCond-Bold;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DINCond-Bold;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Courier New" w:hAnsi="Courier New" w:cs="DINCond-Bold;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DINCond-Bol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DINCond-Bold;Times New Roman" w:hAnsi="DINCond-Bold;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DINCond-Bold;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7:21:00Z</dcterms:created>
  <dc:creator>Dan</dc:creator>
  <dc:description/>
  <cp:keywords/>
  <dc:language>en-US</dc:language>
  <cp:lastModifiedBy>Noelle Van Ee</cp:lastModifiedBy>
  <dcterms:modified xsi:type="dcterms:W3CDTF">2012-03-27T22:31:00Z</dcterms:modified>
  <cp:revision>6</cp:revision>
  <dc:subject/>
  <dc:title>Defining Success</dc:title>
</cp:coreProperties>
</file>